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5780974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5947574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3806543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6659991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